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修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改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清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单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176"/>
        <w:gridCol w:w="2044"/>
        <w:gridCol w:w="1663"/>
      </w:tblGrid>
      <w:tr>
        <w:trPr>
          <w:trHeight w:val="54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序号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整改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落实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内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整改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落实情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备注</w:t>
            </w:r>
          </w:p>
        </w:tc>
      </w:tr>
      <w:tr>
        <w:trPr>
          <w:trHeight w:val="11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ind w:left="0" w:hanging="0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对照环评及批复，核实生产设备、环保设施与环评批复的一致性，细化变动内容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已完善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both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详见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P5</w:t>
            </w:r>
          </w:p>
        </w:tc>
      </w:tr>
      <w:tr>
        <w:trPr>
          <w:trHeight w:val="9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核对验收时导热油炉运行负荷，核算导热油炉满负荷状态下的排放总量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已完善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both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详见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P1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11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95" w:after="95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根据实际完善平面布局图。加强日常运维管理，确保稳定运行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完善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ind w:hanging="0"/>
              <w:jc w:val="both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详见附图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left"/>
      <w:outlineLvl w:val="0"/>
    </w:pPr>
    <w:rPr>
      <w:rFonts w:eastAsia="黑体"/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君陌</cp:lastModifiedBy>
  <cp:lastPrinted>2020-06-23T11:16:00Z</cp:lastPrinted>
  <dcterms:modified xsi:type="dcterms:W3CDTF">2022-04-12T09:1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DCEA2343948ECAAE8D73E24183E29</vt:lpwstr>
  </property>
  <property fmtid="{D5CDD505-2E9C-101B-9397-08002B2CF9AE}" pid="3" name="KSOProductBuildVer">
    <vt:lpwstr>2052-11.1.0.11365</vt:lpwstr>
  </property>
</Properties>
</file>